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Приложение № 1</w:t>
      </w:r>
    </w:p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к закупочной документации</w:t>
      </w:r>
    </w:p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ОГОВОР ПОДРЯДА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 выполнение проектных работ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№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______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tabs>
          <w:tab w:val="clear" w:pos="708"/>
          <w:tab w:val="right" w:pos="10915" w:leader="none"/>
        </w:tabs>
        <w:spacing w:before="0" w:after="120"/>
        <w:ind w:right="-1" w:hanging="0"/>
        <w:jc w:val="center"/>
        <w:rPr/>
      </w:pPr>
      <w:r>
        <w:rPr>
          <w:rFonts w:cs="Tahoma" w:ascii="Tahoma" w:hAnsi="Tahoma"/>
        </w:rPr>
        <w:t>г.о. Тольятти                                                                                                 «____» __________ 20___ г.</w:t>
      </w:r>
    </w:p>
    <w:p>
      <w:pPr>
        <w:pStyle w:val="13"/>
        <w:tabs>
          <w:tab w:val="clear" w:pos="708"/>
          <w:tab w:val="left" w:pos="0" w:leader="none"/>
          <w:tab w:val="right" w:pos="10915" w:leader="none"/>
        </w:tabs>
        <w:spacing w:before="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именуемое в дальнейшем </w:t>
      </w:r>
      <w:r>
        <w:rPr>
          <w:rFonts w:cs="Tahoma" w:ascii="Tahoma" w:hAnsi="Tahoma"/>
          <w:b/>
        </w:rPr>
        <w:t>«Заказчик»,</w:t>
      </w:r>
      <w:r>
        <w:rPr>
          <w:rFonts w:cs="Tahoma" w:ascii="Tahoma" w:hAnsi="Tahoma"/>
        </w:rPr>
        <w:t xml:space="preserve"> в лице ______________действующего на основании __________, с одной стороны, и ______________________________________________________________________ 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наименование предприятия, учреждения, организации)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 xml:space="preserve">именуем___ в дальнейшем </w:t>
      </w:r>
      <w:r>
        <w:rPr>
          <w:rFonts w:cs="Tahoma" w:ascii="Tahoma" w:hAnsi="Tahoma"/>
          <w:b/>
        </w:rPr>
        <w:t>«Подрядчик»</w:t>
      </w:r>
      <w:r>
        <w:rPr>
          <w:rFonts w:cs="Tahoma" w:ascii="Tahoma" w:hAnsi="Tahoma"/>
        </w:rPr>
        <w:t>, в лице ___________________________________________________________________________________,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должность, фамилия, имя, отчество)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действующего на основании ___________________________________________________________________________________,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Устава, положения, доверенности)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другой стороны, именуемые в дальнейшем «Стороны», заключили настоящий Договор о нижеследующем: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Предмет Догово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5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 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   Подрядчик обязуется выполнить следующие работы:</w:t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_________________</w:t>
      </w:r>
      <w:r>
        <w:rPr>
          <w:rFonts w:cs="Tahoma" w:ascii="Tahoma" w:hAnsi="Tahoma"/>
          <w:sz w:val="20"/>
          <w:szCs w:val="20"/>
        </w:rPr>
        <w:t xml:space="preserve"> (далее - работы).</w:t>
      </w:r>
    </w:p>
    <w:p>
      <w:pPr>
        <w:pStyle w:val="TextBody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.  Предусмотренные настоящим Договором работы выполняются в полном соответствии с техническим заданием (Приложение №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   Срок выполнения работ с __________________ до ____________________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5.   Работа считается выполненной после подписания акта сдачи-приемки работы Заказчиком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Цена Договора и порядок расчетов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 Работы оплачиваются Заказчиком в строгом соответствии с выполненными  объемами рабо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Стоимость работ, выполняемых по настоящему Договору, определяется на основании Сметы, утвержденной Подрядчиком и согласованной Заказчиком, и составляет ____________ рублей (___________________________________________________) ___ копеек, в том числе НДС 20 % - ___________________________________________________________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Оплата работ по настоящему Договору осуществляется Заказчиком после подписания сторонами Акта сдачи-приемки выполненных работ, на основании полученного Подрядчиком Счета-фактуры. Счет-фактура на оплату должен быть получен Заказчиком не позднее 5 (пяти) календарных дней со дня подписания Акта сдачи-приемки выполненных рабо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shd w:fill="FFFF00" w:val="clear"/>
        </w:rPr>
        <w:t xml:space="preserve">Расчет производится в течение </w:t>
      </w:r>
      <w:r>
        <w:rPr>
          <w:rFonts w:cs="Tahoma" w:ascii="Tahoma" w:hAnsi="Tahoma"/>
          <w:b/>
          <w:color w:val="000000"/>
          <w:sz w:val="20"/>
          <w:szCs w:val="20"/>
          <w:shd w:fill="FFFF00" w:val="clear"/>
        </w:rPr>
        <w:t>20 (двадцать) банковских дней</w:t>
      </w:r>
      <w:r>
        <w:rPr>
          <w:rFonts w:cs="Tahoma" w:ascii="Tahoma" w:hAnsi="Tahoma"/>
          <w:color w:val="000000"/>
          <w:sz w:val="20"/>
          <w:szCs w:val="20"/>
          <w:shd w:fill="FFFF00" w:val="clear"/>
        </w:rPr>
        <w:t xml:space="preserve"> после подписания Акта сдачи-приемки выполненных работ (далее – Акт</w:t>
      </w:r>
      <w:r>
        <w:rPr>
          <w:rFonts w:cs="Tahoma" w:ascii="Tahoma" w:hAnsi="Tahoma"/>
          <w:color w:val="000000"/>
          <w:sz w:val="20"/>
          <w:szCs w:val="20"/>
        </w:rPr>
        <w:t>),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ими на момент исполнения обязательств по договору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Цена работ на период действия Договора является фиксированной и пересмотру не подлежи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58" w:leader="none"/>
        </w:tabs>
        <w:suppressAutoHyphens w:val="false"/>
        <w:autoSpaceDE w:val="true"/>
        <w:spacing w:lineRule="exact" w:line="277" w:before="0" w:after="106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соглашению сторон возможны иные формы расчетов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Обязательства Сторон.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Заказчик имеет прав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6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 всякое время проверять ход и качество работы, выполняемой Подрядчиком, не вмешиваясь в его хозяйственную деятельно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казаться от исполнения Договора в любое время до сдачи ему результата работы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влечь Подрядчика к участию в деле по иску, предъявленному к Заказчику третьим лицом в связи с недостатками составленной проектной документаци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ядчик обязан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полнить все работы в объеме и в сроки, предусмотренные в настоящем договоре и техническом задании, и сдать работы Заказчику в состоянии, соответствующем условиям настоящего Договора, действующими нормами и техническими условиям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53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еспечить выполнение работ своими силами и средствам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ести риск случайной гибели или случайного повреждения результатов работ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окончании работы передать ее результат Заказчику (проектная документация), а также передать Заказчику информацию и документацию, необходимую для эксплуатации и иного использования результата работ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212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чиняться режиму, действующему на предприятии Заказчика, согласовывая с Заказчиком режим своей работы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37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сти в установленном порядке материальную или иную ответственность за нанесенный Заказчику или третьей стороне ущерб, явившийся следствием своих виновных действий и виновных действий субподрядчиков, в случае, если они привлечены к работам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363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гласовывать готовую проектную документацию с компетентными государственными органами и органами местного самоуправления в срок, определенный в п. 1.4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казчик обязан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86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течение 7-ми рабочих дней после получения от Подрядчика извещения об окончании работы (этапа работ) либо по истечении срока, указанного в п. 1.4 настоящего Договора, осмотреть и принять результаты работы. При обнаружении отступлений от Договора, ухудшающих результаты работы, или иных недостатков в работе немедленно уведомить об этом Подрядчик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ить выполненные Подрядчиком работы в размерах и в сроки, установленные настоящим Договором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26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ядчик не вправе передавать проектную документацию третьим лицам без согласия Заказчика.</w:t>
      </w:r>
    </w:p>
    <w:p>
      <w:pPr>
        <w:pStyle w:val="Normal"/>
        <w:numPr>
          <w:ilvl w:val="1"/>
          <w:numId w:val="4"/>
        </w:numPr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ядчик  гарантирует  Заказчику  отсутствие  у  третьих  лиц   права   воспрепятствовать выполнению работ    или    ограничивать их   выполнение на основе подготовленной Подрядчиком проектной документаци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spacing w:before="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</w:t>
      </w:r>
      <w:r>
        <w:rPr>
          <w:rFonts w:cs="Tahoma" w:ascii="Tahoma" w:hAnsi="Tahoma"/>
          <w:b/>
          <w:bCs/>
        </w:rPr>
        <w:t>4. Порядок сдачи и приемки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</w:t>
        <w:tab/>
        <w:t>Подрядчик обязан в письменной форме известить Заказчика об окончании выполнения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</w:t>
        <w:tab/>
        <w:t>Сдача результатов работ Подрядчиком и приемка их Заказчиком производятся в соответствии с гражданским законодательством и оформляются Актом сдачи-приемки выполненных работ, подписываемым обеими Сторонами, с  указанием  недостатков  (в  случае  обнаружения), а также сроков и порядка их устранения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ыявления несоответствия результатов выполненных работ условиям настоящего Договора Заказчик незамедлительно уведомляет об этом Подрядчика, составляет акт устранения недостатков с указанием сроков их исправления и направляет его Подрядчику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ядчик обязан в течение 10-ти рабочих дней со дня получения указанного акта устранить выявленные недостатки за свой счет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3. В случаях, когда работы выполнены Подрядчиком с отступлениями от настоящего Договора, ухудшившими результат работ, признание некачественной работы или с иными недостатками, которые делают результат работ не пригодным для использования по назначению, Заказчик вправе по своему выбору потребовать от Подрядчика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-        Безвозмездного устранения недостатков в десятидневный срок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Соразмерного уменьшения установленной за работу цены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Возмещения своих расходов на устранение недостатков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-       Возмещение убытков возникших в следствии не качественного выполнения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</w:t>
        <w:tab/>
        <w:t>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13"/>
        <w:ind w:firstLine="567"/>
        <w:jc w:val="both"/>
        <w:rPr/>
      </w:pPr>
      <w:r>
        <w:rPr>
          <w:rFonts w:cs="Tahoma" w:ascii="Tahoma" w:hAnsi="Tahoma"/>
        </w:rPr>
        <w:t>4.5. 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6. Заказчик вправе отказаться от приемки работ в случае обнаружения недостатков, которые не могут быть устранены Подрядчиком.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Гарантии качества работ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Подрядчик гарантирует выполнение всех работ в полном объеме, в установленные сроки и с качеством, позволяющим эксплуатировать результат работ в течение 3 (трех) лет с даты подписания акта приема-передачи работ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 В случае несвоевременного устранения замечаний Подрядчиком по любым основаниям, Заказчик вправе привлечь к устранению дефектов другую организацию, а стоимость устранения замечаний взыскать со счета Подрядчика в ценах на момент их устранения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тветственность за нарушение условий договора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6.2. В случае не устранения Подрядчиком недостатков и дефектов в сроки указанные в  настоящем договоре, Подрядчик уплачивает Заказчику неустойку в размере 0,1% от стоимости работ, подлежащих исправлению, за каждый день просрочк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,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4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7. </w:t>
      </w:r>
      <w:r>
        <w:rPr>
          <w:rFonts w:cs="Tahoma" w:ascii="Tahoma" w:hAnsi="Tahoma"/>
          <w:b/>
          <w:sz w:val="20"/>
          <w:szCs w:val="20"/>
        </w:rPr>
        <w:t>Основания освобождения от ответственности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lang w:val="ru-RU"/>
        </w:rPr>
        <w:t xml:space="preserve">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Tahoma" w:ascii="Tahoma" w:hAnsi="Tahoma"/>
          <w:color w:val="000000"/>
          <w:sz w:val="20"/>
          <w:lang w:val="ru-RU"/>
        </w:rPr>
        <w:t>10 (десяти) рабочих дней</w:t>
      </w:r>
      <w:r>
        <w:rPr>
          <w:rFonts w:cs="Tahoma" w:ascii="Tahoma" w:hAnsi="Tahoma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7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Tahoma" w:ascii="Tahoma" w:hAnsi="Tahoma"/>
          <w:color w:val="000000"/>
          <w:sz w:val="20"/>
          <w:szCs w:val="20"/>
        </w:rPr>
        <w:t>10 (десять) рабочих дней</w:t>
      </w:r>
      <w:r>
        <w:rPr>
          <w:rFonts w:cs="Tahoma" w:ascii="Tahoma" w:hAnsi="Tahoma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Порядок разрешения спор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</w:t>
        <w:tab/>
        <w:t>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</w:t>
        <w:tab/>
        <w:t xml:space="preserve">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</w:t>
        <w:tab/>
        <w:t>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4.</w:t>
        <w:tab/>
        <w:t xml:space="preserve">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13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8.5.</w:t>
        <w:tab/>
      </w:r>
      <w:r>
        <w:rPr>
          <w:rFonts w:cs="Tahoma" w:ascii="Tahoma" w:hAnsi="Tahoma"/>
          <w:color w:val="000000"/>
        </w:rPr>
        <w:t>Любой спор, разногласие, требование или претензия, возникающие из настоящего Договора либо его нарушения, прекращения или недействительности, в случае не достижения согласия по ним в претензионном порядке, подлежат передаче на рассмотрение в Арбитражный суд Самарской области.</w:t>
      </w:r>
    </w:p>
    <w:p>
      <w:pPr>
        <w:pStyle w:val="13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Действие Договора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</w:t>
        <w:tab/>
        <w:t>Договор вступает в силу и становится обязательным для Сторон с момента его подписания обеими сторонами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bCs/>
          <w:sz w:val="20"/>
          <w:szCs w:val="20"/>
        </w:rPr>
        <w:t>9.2.</w:t>
        <w:tab/>
      </w:r>
      <w:r>
        <w:rPr>
          <w:rFonts w:cs="Tahoma" w:ascii="Tahoma" w:hAnsi="Tahoma"/>
          <w:sz w:val="20"/>
          <w:szCs w:val="20"/>
        </w:rPr>
        <w:t>Договор действует до полного исполнения сторонами обязательств по Договору.</w:t>
      </w:r>
    </w:p>
    <w:p>
      <w:pPr>
        <w:pStyle w:val="Style17"/>
        <w:ind w:right="-1" w:firstLine="567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9.3.</w:t>
        <w:tab/>
        <w:t>Договор может быть расторгнут досрочно по соглашению Сторон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Порядок изменения и расторжения Договора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1.</w:t>
        <w:tab/>
        <w:t>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2.</w:t>
        <w:tab/>
        <w:t>Досрочное расторжение Договора может иметь место в соответствии с п. 6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.</w:t>
        <w:tab/>
        <w:t>Заказчик имеет право расторгнуть Договор в одностороннем порядке в соответствии с п. 3.1.2 настоящего Договора без возмещения Подрядчику убытков, связанных с расторжением Договора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4.</w:t>
        <w:tab/>
        <w:t>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Заключительные положения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11.1.</w:t>
        <w:tab/>
        <w:t xml:space="preserve">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2.</w:t>
        <w:tab/>
        <w:t>Во всем, что не предусмотрено условиями Договора, Стороны руководствуются правом РФ.</w:t>
      </w:r>
    </w:p>
    <w:p>
      <w:pPr>
        <w:pStyle w:val="Normal"/>
        <w:overflowPunct w:val="false"/>
        <w:ind w:right="-1" w:firstLine="567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11.3.</w:t>
        <w:tab/>
        <w:t>Каждая из Сторон несет ответственность перед другой Стороной за достоверность и полноту указанных в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4.</w:t>
        <w:tab/>
        <w:t>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5.</w:t>
        <w:tab/>
        <w:t>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</w:t>
        <w:tab/>
        <w:t>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1.</w:t>
        <w:tab/>
        <w:t>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2.</w:t>
        <w:tab/>
        <w:t>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Местонахождение и банковские реквизиты Сторо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57"/>
      </w:tblGrid>
      <w:tr>
        <w:trPr>
          <w:trHeight w:val="619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дрядчик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фирменное наименование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бщество с ограниченной ответственностью «Волжские коммунальные системы»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Н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ИНН: </w:t>
            </w:r>
            <w:r>
              <w:rPr>
                <w:rFonts w:cs="Tahoma" w:ascii="Tahoma" w:hAnsi="Tahoma"/>
                <w:sz w:val="20"/>
                <w:szCs w:val="20"/>
              </w:rPr>
              <w:t>6312101799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63240100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ГРН: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ОГРН:</w:t>
            </w:r>
            <w:r>
              <w:rPr>
                <w:rFonts w:cs="Tahoma" w:ascii="Tahoma" w:hAnsi="Tahoma"/>
                <w:sz w:val="20"/>
                <w:szCs w:val="20"/>
              </w:rPr>
              <w:t xml:space="preserve"> 1106312008065</w:t>
            </w:r>
          </w:p>
        </w:tc>
      </w:tr>
      <w:tr>
        <w:trPr>
          <w:trHeight w:val="40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есто нахождения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есто нахождения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445007, РФ, Самарская обл., г.о. Тольятти, б-р 50 лет Октября, 50  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445007, РФ, Самарская обл., г.о. Тольятти, б-р 50 лет Октября, 50</w:t>
            </w:r>
          </w:p>
        </w:tc>
      </w:tr>
      <w:tr>
        <w:trPr>
          <w:trHeight w:val="186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Электронная почта: 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fo</w:t>
            </w:r>
            <w:r>
              <w:rPr>
                <w:rFonts w:cs="Tahoma" w:ascii="Tahoma" w:hAnsi="Tahoma"/>
                <w:sz w:val="20"/>
                <w:szCs w:val="20"/>
              </w:rPr>
              <w:t>@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olcomsys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03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Тел. (с кодом): </w:t>
            </w:r>
            <w:r>
              <w:rPr>
                <w:rFonts w:cs="Tahoma" w:ascii="Tahoma" w:hAnsi="Tahoma"/>
                <w:sz w:val="20"/>
                <w:szCs w:val="20"/>
              </w:rPr>
              <w:t>(8482) 79-03-70</w:t>
            </w:r>
          </w:p>
        </w:tc>
      </w:tr>
      <w:tr>
        <w:trPr>
          <w:trHeight w:val="236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Факс (с кодом)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Tahoma" w:ascii="Tahoma" w:hAnsi="Tahoma"/>
                <w:sz w:val="20"/>
                <w:szCs w:val="20"/>
              </w:rPr>
              <w:t>(8482) 55-13-67</w:t>
            </w:r>
          </w:p>
        </w:tc>
      </w:tr>
      <w:tr>
        <w:trPr>
          <w:trHeight w:val="1260" w:hRule="atLeast"/>
          <w:cantSplit w:val="true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счетный счет N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банке 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 г.______________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орр. счет N 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четный счет N 40702810554060004898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в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волжский банк ПАО «СБЕРБАНК»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г.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Самара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рр. счет N 30101810200000000607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ИК:   043601607</w:t>
            </w:r>
          </w:p>
        </w:tc>
      </w:tr>
      <w:tr>
        <w:trPr>
          <w:trHeight w:val="1901" w:hRule="atLeast"/>
          <w:cantSplit w:val="true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________________/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____________________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/_________________/</w:t>
            </w:r>
          </w:p>
        </w:tc>
      </w:tr>
    </w:tbl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к договору №______ от ______________20_____г.</w:t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tbl>
      <w:tblPr>
        <w:tblW w:w="99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4"/>
        <w:gridCol w:w="4996"/>
      </w:tblGrid>
      <w:tr>
        <w:trPr/>
        <w:tc>
          <w:tcPr>
            <w:tcW w:w="4994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Форму утверждаю: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«Заказчик»</w:t>
            </w:r>
          </w:p>
        </w:tc>
        <w:tc>
          <w:tcPr>
            <w:tcW w:w="4996" w:type="dxa"/>
            <w:tcBorders/>
          </w:tcPr>
          <w:p>
            <w:pPr>
              <w:pStyle w:val="Style19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Подрядчик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»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_/_______________/</w:t>
            </w:r>
          </w:p>
        </w:tc>
        <w:tc>
          <w:tcPr>
            <w:tcW w:w="4996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/_________________/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23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ТЕХНИЧЕСКОЕ ЗАДАНИЕ </w:t>
      </w:r>
    </w:p>
    <w:p>
      <w:pPr>
        <w:pStyle w:val="Style23"/>
        <w:spacing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на выполнение работ по разработке проектно-сметной документации (ПСД) на реконструкцию КНС-6 Центрального района с заменой технологического и электросилового оборудован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23"/>
              <w:spacing w:before="0" w:after="0"/>
              <w:ind w:right="31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 445007, РФ, Самарская область, г. Тольятти, бульвар 50 лет Октября, д. 50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чётный счёт: 40702810303370000032 Филиал Банка ГПБ (АО) «Поволжский»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917  К/с: 30101810000000000917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  управляющий директор: Едигарев Павел Владимирович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 ОКВЭД: 36.00.2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 ОКТМО: 36740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вестиционная программа ООО «Волжские коммунальные системы»  по виду деятельности «Водоотведение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Наименование и местоположение объ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6 расположена по адресу: г.о.Тольятти, Центральный район, ул. Шлютова, 2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Источник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ариф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вышение надежности, безаварийности и экономичности работы канализационной насосной станции. Разработка проектно-сметной документации для производства работ по реконструкции КНС-6 Центрального района, предусматривающей замену технологического оборудования (3-х насосных агрегатов) с внедрением УПП (устройства плавного пуска) в систему управления насосами и подключением к АСУ ТП, замену электросилового оборудования и системы вентиляции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тегория насосной – 1. Объем перекачиваемых стоков 2200 м³/сут. со следующими объемными показателями суточной неравномерности:  Qmin= 80 м³/час Qmax=350 м³/час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ановлено 3 насосных агрегата: СД-450; Q=450 м³/час; Н=22,5м; Nдв=55кВт; U=400B; n=980об/мин.,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бъем приемной камеры 44,25м³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диаметр подводящего самотечного коллектора-800мм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перепады высотных отметок между насосами и верхней точкой напорных коллекторов 15 м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тходящие напорные коллектора от насосной станции 2шт. Ду-500мм протяженностью 3114 метров, Ду-400 мм протяженностью 2126 метр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Режим работы производ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прерывный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углосуточно (365 дней в году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Состав работ, выполняемых Заказчик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Подготовка и выдача технического задания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Выдача исходных данных для проектирования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Обеспечение допуска Подрядчика на объект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Согласование оборудования и материалов, включаемых в проект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Согласование проекта.</w:t>
            </w:r>
          </w:p>
        </w:tc>
      </w:tr>
      <w:tr>
        <w:trPr>
          <w:trHeight w:val="4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Состав и виды работ, выполняемых подрядчик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Сбор исходных данных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бследование насосной станции, получение недостающих исходных данных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Основные технические решения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выполнить расчет параметров насосного оборудования и произвести подбор насосного оборудования согласно выполненного расчета, исходя из: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категории надежности насосной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бъема перекачиваемых стоков (с применением коэффициента суточной неравномерности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требуемого напора (с выполнением гидравлического расчета, с учетом всех видов потерь)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предусмотреть замену 3-х насосных агрегатов СД-450 на моноблочные насосные агрегаты погружного исполнения с возможностью их установки в сухом горизонтальном исполнении в машинном зале.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Обоснование эффективности решений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при подборе насосного оборудования рассмотреть и сравнить различные варианты производителей насосного оборудования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undfos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lygt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Wilo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SB</w:t>
            </w:r>
            <w:r>
              <w:rPr>
                <w:rFonts w:cs="Tahoma" w:ascii="Tahoma" w:hAnsi="Tahoma"/>
                <w:sz w:val="20"/>
                <w:szCs w:val="20"/>
              </w:rPr>
              <w:t>, в том числе и отечественных производителей), как по техническим характеристикам, так и по стоимости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Установка в машинном зале дренажного насоса (с обустройством приямка) , Q=15 м³/час, Н=15 м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Выбор технологического оборудования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выполнить компоновку нового насосного оборудования на существующих местах 1-го, 2-го и 3-го насосных агрегатов с устройством новых фундаментов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замену обвязки насосов и существующей запорной арматуры на арматуру импортного либо отечественного производства, обратных клапанов на рычажные с противовесом; предусмотреть замену приёмной задвижки на затвор ножевого типа (выбор согласовать с Заказчиком).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Энергоснабжение КНС предусмотреть от ТП-129, питающейся по фидерам ф.13 п/ст «Западная» и ф.15 РП-16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Предусмотреть в проекте замену РУ-0,4 кВ., включая секционирование и  автоматическую станцию управления и регулирования (АСУР) насосными агрегатами и регулятором реактивной мощности. В РУ-0,4 кВ предусмотреть возможность подключения прочих потребителей электрической энергии (освещение, отопление и т.д) и возможный резерв. (В проекте отразить компоновку размещения шкафов в помещении и оборудования внутри шкафа)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Запроектировать прокладку кабельных линий и линий связи:</w:t>
            </w:r>
          </w:p>
          <w:p>
            <w:pPr>
              <w:pStyle w:val="Style23"/>
              <w:numPr>
                <w:ilvl w:val="0"/>
                <w:numId w:val="6"/>
              </w:numPr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трансформаторов ТП-129 до РУ – 0,4 кВ (со станцией управления насосными агрегатами);</w:t>
            </w:r>
          </w:p>
          <w:p>
            <w:pPr>
              <w:pStyle w:val="Style23"/>
              <w:numPr>
                <w:ilvl w:val="0"/>
                <w:numId w:val="6"/>
              </w:numPr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РУ-0,4 кВ (со станцией управления насосными агрегатами) до насосных агрегатов.</w:t>
            </w:r>
          </w:p>
          <w:p>
            <w:pPr>
              <w:pStyle w:val="Style23"/>
              <w:numPr>
                <w:ilvl w:val="0"/>
                <w:numId w:val="6"/>
              </w:numPr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усмотреть прокладку контрольных кабелей связи между станцией управления и мокрой камерой и приборами учета перекачиваемых сточных вод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Предусмотреть устройства плавного пуска (УПП) насосных агрегатов. Выбор согласовать с Заказчиком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 Режим работы насосной станции - автоматический с учетом установки УПП. Включение и выключение насосных агрегатов производится в зависимости от уровня стоков в приемной камере. Предусмотреть возможность управления каждым насосным агрегатом в ручном режиме. Разработать и согласовать с Заказчиком алгоритм работы насосной станции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 С целью осуществления функций удаленного контроля и управления работой КНС предусмотреть подключение системы управления к существующей системе ПО «Акватория»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 Учет электрической энергии на вводах (коммерческий), по каждому насосному агрегату и расход электрической энергии на прочие нужды.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 Обеспечить контроль за: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параметрами электропитания КНС и насосных агрегатов (по агрегатно): по каждой фазе (ток, напряжение)  наличие/отсутствие и значение параметров, в том числе перекос фаз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расходом электрической энергии итого по КНС и поагрегатно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давлением перекачиваемой среды (по всем насосным агрегатам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ъем перекачиваемой среды (мгновенный, накопительный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работой КНС в целом (автоматический или ручной режим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работой каждого насосного агрегата (пуск, стоп, авария и т.д.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часовой наработки насосными агрегатами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температурой двигателя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уровнем стоков в мокрой камере (уровень и контроль перелива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работой задвижек (открыто, закрыто, авария и т.д.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работой дренажного насоса в автоматическом/ручном режиме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аварийными ситуациями и прочее оборудование: работа в режиме «сухой ход»; затопление машинного зала; охранная сигнализация; температуры воздуха в КНС и т.д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 Управление осуществляется с помощью органов управления на лицевой панели управления АСУР. Контроль работы АСУР должен осуществляться с помощью индикации на лицевой панели управления АСУР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Организовать учет объемов перекачиваемой среды. По двум напорным коллекторам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Предусмотреть реконструкцию существующих вентиляционных систем (приточную и вытяжную).</w:t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НиП 2.04.03-84 «Канализация, наружные сети и сооружения», технических требований изготовителя оборудования и других нормативных документов действующих на территории РФ.</w:t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 xml:space="preserve">документации и требования </w:t>
            </w:r>
            <w:r>
              <w:rPr>
                <w:rFonts w:cs="Tahoma" w:ascii="Tahoma" w:hAnsi="Tahoma"/>
                <w:sz w:val="20"/>
                <w:szCs w:val="20"/>
              </w:rPr>
              <w:t>к их содержа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дия проекта - «Р»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проекта: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м №1. Общая пояснительная записка; чертежи марки  АС, ТХ, АТХ, ЭС, ЭМ, ОВ, КМ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м №2. Сводный сметный расчет, объектный сметный расчет, локальные ресурсные сметные расчеты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в ходе </w:t>
            </w:r>
            <w:r>
              <w:rPr>
                <w:rFonts w:cs="Tahoma" w:ascii="Tahoma" w:hAnsi="Tahoma"/>
                <w:sz w:val="20"/>
                <w:szCs w:val="20"/>
              </w:rPr>
              <w:t>выполнения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pacing w:val="-5"/>
                <w:sz w:val="20"/>
                <w:szCs w:val="20"/>
              </w:rPr>
            </w:pPr>
            <w:r>
              <w:rPr>
                <w:rFonts w:cs="Tahoma" w:ascii="Tahoma" w:hAnsi="Tahoma"/>
                <w:spacing w:val="-5"/>
                <w:sz w:val="20"/>
                <w:szCs w:val="20"/>
              </w:rPr>
              <w:t>Все технические решения в рамках проекта должны быть согласованы с Заказчико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>13. Требования к технологическим реш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СП 32.13330.2012 (актуализированная версия СНиП 2.04.03-84 «Канализация, наружные сети и сооружения»)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Правила устройства электроустановок (действующая редакция)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Другие нормативные документы, действующие на территории РФ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>14. И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>сходные данные для выполнения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ое техническое задание, а также данные по результатам обследования объекта Подрядчико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Предоставить локально-ресурсные сметные расчеты, выполненные в ПК «Гранд-смета», соответствующие Методике определения стоимости строительной продукции на территории РФ (МДС 81-35-2004)</w:t>
            </w:r>
          </w:p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Предоставить сметный расчет с обоснованием стоимости проектных рабо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 Требования к природоохранным мероприятиям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ставе проекта не предусматривать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ребованиям действующих норм и правил РФ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ставе проекта не предусматривать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П 32.13330.2012 (актуализированная версия СНиП 2.04.03-84 «Канализация, наружные сети и сооружения») и других нормативных документов действующих на территори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 Требовани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по утилизации (захоронению) </w:t>
            </w:r>
            <w:r>
              <w:rPr>
                <w:rFonts w:cs="Tahoma" w:ascii="Tahoma" w:hAnsi="Tahoma"/>
                <w:sz w:val="20"/>
                <w:szCs w:val="20"/>
              </w:rPr>
              <w:t xml:space="preserve"> от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ставе проекта не предусматриват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6"/>
                <w:sz w:val="20"/>
                <w:szCs w:val="20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обороны и мероприятий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чрезвычайных ситуаций </w:t>
            </w:r>
            <w:r>
              <w:rPr>
                <w:rFonts w:cs="Tahoma" w:ascii="Tahoma" w:hAnsi="Tahoma"/>
                <w:sz w:val="20"/>
                <w:szCs w:val="20"/>
              </w:rPr>
              <w:t>(ИТМ ГОЧС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ребованиям действующих норм и правил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 календарных дней с момента заключения договора.</w:t>
            </w:r>
          </w:p>
        </w:tc>
      </w:tr>
      <w:tr>
        <w:trPr>
          <w:trHeight w:val="4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 xml:space="preserve">проектной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Разработанную рабочую документацию согласовать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 Заказчиком.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Раздел ЭС, параметры узла коммерческого учета потребленной электрической энергии согласовать с энергоснабжающей организ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  <w:sz w:val="20"/>
                <w:szCs w:val="20"/>
              </w:rPr>
              <w:t>подрядчиком заказчи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действующим нормам, предъявляемым к стадии проектирования - «Р» с учетом разделов, указанных в п. 11 настоящего технического задания.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>передаваемой заказчи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экземпляра в бумажном варианте и 1 на электронном носителе в формате с возможностью корректиров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26. Дополнительные требования </w:t>
            </w:r>
            <w:r>
              <w:rPr>
                <w:rFonts w:cs="Tahoma" w:ascii="Tahoma" w:hAnsi="Tahoma"/>
                <w:sz w:val="20"/>
                <w:szCs w:val="20"/>
              </w:rPr>
              <w:t>и особые усло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Наличие соответствующего свидетельства о допуске к работам по подготовке проектной документации, выданного СРО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Наличие опыта работы по проектированию подобных объектов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В проектных решениях предусмотреть поэтапную реконструкцию насосной станции, без остановки технологического процесса работы КНС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>27. Контроль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 ответственности: </w:t>
            </w:r>
          </w:p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инженер - Прасолов Тарас Константинович, т.79-03-70, доб.300</w:t>
            </w:r>
          </w:p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службы владельцев оборудования - Брянцев Сергей Олегович, т.89878197534</w:t>
            </w:r>
          </w:p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энергетик ЭО, КИПиА и АСУ ТП - Сабанов Андрей Анатольевич, т.89878197389</w:t>
            </w:r>
          </w:p>
          <w:p>
            <w:pPr>
              <w:pStyle w:val="Style23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ачальник сектора КНС - Кичемазов Александр Семёнович, т.89879098393.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Главный инженер                                                                                           </w:t>
        <w:tab/>
        <w:t>Т.К. Прасолов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Начальник службы владельцев оборудования                                            </w:t>
        <w:tab/>
        <w:tab/>
        <w:t>С.О. Брянцев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Главный энергетик ЭО, КИПиА  и АСУ ТП                                                          </w:t>
        <w:tab/>
        <w:t>А.А. Сабанов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Начальника сектора КНС                                                                                </w:t>
        <w:tab/>
        <w:t>А.С. Кичемазов</w:t>
      </w:r>
    </w:p>
    <w:sectPr>
      <w:footerReference w:type="default" r:id="rId2"/>
      <w:type w:val="nextPage"/>
      <w:pgSz w:w="11906" w:h="16838"/>
      <w:pgMar w:left="1276" w:right="706" w:gutter="0" w:header="0" w:top="709" w:footer="408" w:bottom="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u w:val="non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">
    <w:name w:val="WW-Absatz-Standardschriftart"/>
    <w:qFormat/>
    <w:rPr/>
  </w:style>
  <w:style w:type="character" w:styleId="Style15">
    <w:name w:val="Колонтитул_"/>
    <w:qFormat/>
    <w:rPr>
      <w:shd w:fill="FFFFFF" w:val="clear"/>
      <w:lang w:val="en-US"/>
    </w:rPr>
  </w:style>
  <w:style w:type="character" w:styleId="12pt">
    <w:name w:val="Колонтитул + 12 pt"/>
    <w:qFormat/>
    <w:rPr>
      <w:sz w:val="22"/>
      <w:szCs w:val="2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9960" w:leader="none"/>
      </w:tabs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autoSpaceDE w:val="true"/>
      <w:spacing w:before="100" w:after="119"/>
    </w:pPr>
    <w:rPr/>
  </w:style>
  <w:style w:type="paragraph" w:styleId="Textbody1">
    <w:name w:val="Text body"/>
    <w:basedOn w:val="Normal"/>
    <w:qFormat/>
    <w:pPr>
      <w:widowControl w:val="false"/>
      <w:autoSpaceDE w:val="true"/>
      <w:spacing w:before="0" w:after="120"/>
      <w:textAlignment w:val="baseline"/>
    </w:pPr>
    <w:rPr>
      <w:rFonts w:ascii="Arial" w:hAnsi="Arial" w:eastAsia="Lucida Sans Unicode" w:cs="Tahoma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autoSpaceDE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42:00Z</dcterms:created>
  <dc:creator>q</dc:creator>
  <dc:description/>
  <cp:keywords/>
  <dc:language>en-US</dc:language>
  <cp:lastModifiedBy>Солдатов Владимир Николаевич</cp:lastModifiedBy>
  <cp:lastPrinted>2014-07-10T10:25:00Z</cp:lastPrinted>
  <dcterms:modified xsi:type="dcterms:W3CDTF">2019-06-14T06:41:00Z</dcterms:modified>
  <cp:revision>32</cp:revision>
  <dc:subject/>
  <dc:title>ТИПОВОЙ ДОГОВОР ПОДРЯДА</dc:title>
</cp:coreProperties>
</file>